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1.7pt;margin-top:-9.25pt;width:248.95pt;height:66.95pt;mso-wrap-style:none;v-text-anchor:middle" type="_x0000_t136">
            <v:path textpathok="t"/>
            <v:textpath on="t" fitshape="t" string="TIGER" style="font-family:&quot;Century Gothic&quot;;font-size:12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2864485" cy="18199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18198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72pt;width:225.5pt;height:143.2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647700</wp:posOffset>
                </wp:positionV>
                <wp:extent cx="9639300" cy="6667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6667500"/>
                        </a:xfrm>
                        <a:prstGeom prst="rect"/>
                        <a:gradFill rotWithShape="0">
                          <a:gsLst>
                            <a:gs pos="0">
                              <a:srgbClr val="cccccc"/>
                            </a:gs>
                            <a:gs pos="100000">
                              <a:srgbClr val="ff995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9953" style="position:absolute;rotation:-0;width:759pt;height:525pt;mso-wrap-distance-left:2.9pt;mso-wrap-distance-right:2.9pt;mso-wrap-distance-top:2.9pt;mso-wrap-distance-bottom:2.9pt;margin-top:-51pt;mso-position-vertical-relative:text;margin-left:-33pt;mso-position-horizontal-relative:text">
                <v:fill type="gradient" angle="-180" color2="#CCCCCC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29870</wp:posOffset>
                </wp:positionH>
                <wp:positionV relativeFrom="paragraph">
                  <wp:posOffset>798830</wp:posOffset>
                </wp:positionV>
                <wp:extent cx="2836545" cy="22904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 xml:space="preserve">Descrip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The tiger is the largest. The tiger has sharp long teeth, reddish coats with black stripes and a white belly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80.35pt;mso-wrap-distance-left:2.9pt;mso-wrap-distance-right:2.9pt;mso-wrap-distance-top:2.9pt;mso-wrap-distance-bottom:2.9pt;margin-top:62.9pt;mso-position-vertical-relative:text;margin-left:-1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 xml:space="preserve">Descriptio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The tiger is the largest. The tiger has sharp long teeth, reddish coats with black stripes and a white be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3313430</wp:posOffset>
                </wp:positionV>
                <wp:extent cx="2836545" cy="2517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 xml:space="preserve">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The tiger eats samba dee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 xml:space="preserve">wild pigs and w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Buffalo, antelopes, sloth bear and dogs and leopards ,crocodiles 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 xml:space="preserve">pythons , monkeys, hares, humans, domestic,  cattle. 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98.2pt;mso-wrap-distance-left:2.9pt;mso-wrap-distance-right:2.9pt;mso-wrap-distance-top:2.9pt;mso-wrap-distance-bottom:2.9pt;margin-top:260.9pt;mso-position-vertical-relative:text;margin-left:-1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 xml:space="preserve">Foo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The tiger eats samba deer,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 xml:space="preserve">wild pigs and water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Buffalo, antelopes, sloth bear and dogs and leopards ,crocodiles ,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 xml:space="preserve">pythons , monkeys, hares, humans, domestic,  cattle.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5942330</wp:posOffset>
                </wp:positionH>
                <wp:positionV relativeFrom="paragraph">
                  <wp:posOffset>684530</wp:posOffset>
                </wp:positionV>
                <wp:extent cx="2837180" cy="2037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 xml:space="preserve">Habit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 xml:space="preserve">The tiger, today, lives in  South and Southeast Asia. They live in icy cold forests and hot humid jungles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pt;height:160.4pt;mso-wrap-distance-left:2.9pt;mso-wrap-distance-right:2.9pt;mso-wrap-distance-top:2.9pt;mso-wrap-distance-bottom:2.9pt;margin-top:53.9pt;mso-position-vertical-relative:text;margin-left:467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 xml:space="preserve">Habita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 xml:space="preserve">The tiger, today, lives in  South and Southeast Asia. They live in icy cold forests and hot humid jungl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713730</wp:posOffset>
                </wp:positionH>
                <wp:positionV relativeFrom="paragraph">
                  <wp:posOffset>2970530</wp:posOffset>
                </wp:positionV>
                <wp:extent cx="3088640" cy="274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>Interesting fa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Tigers have excellent eye sight. The tigers footprints are called pug marks. They use their tails for    balance and to use their tails to communicat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216.2pt;mso-wrap-distance-left:2.9pt;mso-wrap-distance-right:2.9pt;mso-wrap-distance-top:2.9pt;mso-wrap-distance-bottom:2.9pt;margin-top:233.9pt;mso-position-vertical-relative:text;margin-left:449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>Interesting fact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Tigers have excellent eye sight. The tigers footprints are called pug marks. They use their tails for    balance and to use their tails to communic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741930</wp:posOffset>
                </wp:positionH>
                <wp:positionV relativeFrom="paragraph">
                  <wp:posOffset>3542030</wp:posOffset>
                </wp:positionV>
                <wp:extent cx="2836545" cy="2233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  <w:t xml:space="preserve">Probl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 xml:space="preserve">The tigers enemies are           humans, they are taking over their lan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u w:val="single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75.85pt;mso-wrap-distance-left:2.9pt;mso-wrap-distance-right:2.9pt;mso-wrap-distance-top:2.9pt;mso-wrap-distance-bottom:2.9pt;margin-top:278.9pt;mso-position-vertical-relative:text;margin-left:215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u w:val="single"/>
                          <w:lang w:val="en"/>
                        </w:rPr>
                        <w:t xml:space="preserve">Problem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40"/>
                          <w:szCs w:val="40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 xml:space="preserve">The tigers enemies are           humans, they are taking over their land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8"/>
                          <w:szCs w:val="28"/>
                          <w:u w:val="single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u w:val="single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8783955</wp:posOffset>
                </wp:positionH>
                <wp:positionV relativeFrom="paragraph">
                  <wp:posOffset>8063865</wp:posOffset>
                </wp:positionV>
                <wp:extent cx="2825750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val="en"/>
                              </w:rPr>
                              <w:t xml:space="preserve">David Henderson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24.1pt;mso-wrap-distance-left:2.9pt;mso-wrap-distance-right:2.9pt;mso-wrap-distance-top:2.9pt;mso-wrap-distance-bottom:2.9pt;margin-top:634.95pt;mso-position-vertical-relative:text;margin-left:691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val="en"/>
                        </w:rPr>
                        <w:t xml:space="preserve">David Hender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23:00Z</dcterms:created>
  <dc:creator>Administrator</dc:creator>
  <dc:description/>
  <cp:keywords/>
  <dc:language>en-US</dc:language>
  <cp:lastModifiedBy>Administrator</cp:lastModifiedBy>
  <dcterms:modified xsi:type="dcterms:W3CDTF">2008-11-23T05:32:00Z</dcterms:modified>
  <cp:revision>1</cp:revision>
  <dc:subject/>
  <dc:title/>
</cp:coreProperties>
</file>